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Источник Аршан-Горхон</w:t>
      </w:r>
      <w:r>
        <w:rPr/>
        <w:t xml:space="preserve"> (IV-1-20) [56] находится в зоне разлома среди осадочных отложений кижингинской свиты. Источник нисходящий, имеет три выхода. Дебит – 1,5 л/с; температура воды – 6 °С; содержание радона – 93,3 эман. По химическому составу воды гидрокарбонатные кальциево-натриевые с минерализацией 0,168 г/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1:00Z</dcterms:created>
  <dc:creator>Kat</dc:creator>
  <dc:description/>
  <cp:keywords/>
  <dc:language>en-US</dc:language>
  <cp:lastModifiedBy>Kat</cp:lastModifiedBy>
  <dcterms:modified xsi:type="dcterms:W3CDTF">2024-05-06T14:11:00Z</dcterms:modified>
  <cp:revision>1</cp:revision>
  <dc:subject/>
  <dc:title>Источник Аршан-Горхон (IV-1-20) [56] находится в зоне разлома среди осадочных отложений кижингинской свиты</dc:title>
</cp:coreProperties>
</file>